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964"/>
        <w:rPr>
          <w:b/>
          <w:b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教师授课观摩竞赛决赛分组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分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管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科组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歌艺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理论课教学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与行政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与休闲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产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农组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品科技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与气象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学院（物理、化学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科组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航海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学院（数学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教学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6:00Z</dcterms:created>
  <dc:creator>乔玉香</dc:creator>
  <dc:description/>
  <cp:keywords/>
  <dc:language>en-US</dc:language>
  <cp:lastModifiedBy>乔玉香</cp:lastModifiedBy>
  <dcterms:modified xsi:type="dcterms:W3CDTF">2014-12-26T04:49:00Z</dcterms:modified>
  <cp:revision>3</cp:revision>
  <dc:subject/>
  <dc:title/>
</cp:coreProperties>
</file>