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lang w:bidi="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lang w:bidi="ar"/>
        </w:rPr>
        <w:t>广东省教育厅关于遴选推荐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lang w:bidi="ar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lang w:bidi="ar"/>
        </w:rPr>
        <w:t>年线下、线上线下混合式、社会实践国家级一流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lang w:bidi="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lang w:bidi="ar"/>
        </w:rPr>
        <w:t>本科课程的通知（待批稿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各本科高校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根据《教育部办公厅关于开展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年线下、线上线下混合式、社会实践国家级一流本科课程认定工作的通知》（教高厅函〔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〕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4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号），省教育厅拟在全省本科高校开展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年线下、线上线下混合式、社会实践国家级一流本科课程遴选推荐工作。现就有关事项通知如下：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推荐范围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普通本科高校纳入人才培养方案且设置学分的本科课程均可推荐，包括思想政治理论课、公共基础课、专业课以及文化素质课等独立设置的本科理论课程、实验课程和社会实践课程等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推荐方式及数量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部委属本科高校向教育部直接申报，其他高校向我厅申报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按照教育部通知安排，本年度全省可推荐课程数量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15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门。根据全省课程建设情况，拟将线下一流课程、线上线下混合式一流课程、社会实践一流课程推荐比例大致确定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左右，各高校可参照上述比例统筹校内课程推荐工作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省教育厅根据各本科高校办学水平、师资和课程总数、省级课程类项目立项及验收情况等情况综合确定各校推荐限额，并择优向教育部推荐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推荐条件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一）各高校按照《“双万计划”国家级一流本科课程推荐认定办法》（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）的有关要求进行校内遴选推荐。本次申报工作实行限额申报，具体限额由工作人员另行通知。未分配限额的学校，如确有特别优秀的课程，可申报至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门，省教育厅届时将根据全省课程申报情况确定是否列入推荐范围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二）已申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年国家精品在线开放课程和国家虚拟仿真实验教学项目的，其课程负责人及团队主要成员此次不得申报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三）每门课程只能从“线下一流课程”“线上线下混合式一流课程”“社会实践一流课程”中选择一类进行申报。推荐课程须至少经过两个学期或两个教学周期的建设和完善，取得实质性改革成效，在同类课程中具有鲜明特色、良好的教学效果，并承诺入选后将持续改进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四）课程负责人须为申报高校正式聘用教师。申报线下一流本科课程负责人须具有正高级职称（特别优秀的可放宽至副高级），且课程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月以来均正常授课；其余课程原则上应当具有副高级以上职称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五）申报线上线下混合式一流课程，须能够运用适当的数字化教学工具，结合本校实际对校内课程进行改造，且线上教学时间占比须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0%-5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申报社会实践一流课程，须具有非实习、实训课程，配备理论指导教师，具有稳定的实践基地，学生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7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以上学时深入基层，能够保证课程规范化和可持续发展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六）同等条件下，两院院士、省级以上教学名师、黄大年教学团队、长江学者等国家、省知名专家和团队申报的课程，优先予以支持；此前获评为国家级或省级课程的，优先予以支持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推荐要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一）工作要求。各校须对照教育部有关要求，严格开展校内课程申报审核和遴选工作，拟推荐课程必须由学校管理部门统一组织评审，且评审专家不得少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人（其中校外专家不少于三分之二），评审遴选结果应在学校官网公示不少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个工作日，公示无异议或异议得到妥善处理后，正式行文向我厅推荐，所推课程要按照课程质量高低进行综合排序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二）材料要求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请各校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日前向我厅提交如下推荐材料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1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纸质材料：包括学校正式行文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年度国家级一流本科课程推荐汇总表（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）及学校官网公示截图，并在上述材料加盖学校公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电子材料存储介质：包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年度国家级一流本科课程推荐汇总表（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）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年度国家级一流本科课程申报书（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，格式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WOR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D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版本，文件命名格式为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XX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学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-XX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课程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-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申报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.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doc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）、申报书附件材料（每门课程设立一个文件夹，文件命名格式为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XX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学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-XX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课程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-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附件材料，所需提供附件材料及文件要求详见申报书“附件材料清单”外，须另附专家评审具体意见）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逾期申报不予受理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三）在线填报：课程推荐名单确定后，推荐课程所在高校须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1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-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0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日期间登录国家级一流本科课程建设工作网（网址：</w:t>
      </w:r>
      <w:hyperlink r:id="rId2">
        <w:r>
          <w:rPr>
            <w:rStyle w:val="InternetLink"/>
            <w:rFonts w:eastAsia="仿宋_GB2312;微软雅黑" w:cs="仿宋_GB2312;微软雅黑" w:ascii="仿宋_GB2312;微软雅黑" w:hAnsi="仿宋_GB2312;微软雅黑"/>
            <w:color w:val="000000"/>
            <w:sz w:val="32"/>
            <w:szCs w:val="32"/>
            <w:u w:val="none"/>
            <w:lang w:bidi="ar"/>
          </w:rPr>
          <w:t>w</w:t>
        </w:r>
        <w:r>
          <w:rPr>
            <w:rStyle w:val="InternetLink"/>
            <w:rFonts w:eastAsia="仿宋_GB2312;微软雅黑" w:cs="仿宋_GB2312;微软雅黑" w:ascii="仿宋_GB2312;微软雅黑" w:hAnsi="仿宋_GB2312;微软雅黑"/>
            <w:color w:val="000000"/>
            <w:sz w:val="32"/>
            <w:szCs w:val="32"/>
            <w:u w:val="none"/>
            <w:lang w:bidi="ar"/>
          </w:rPr>
          <w:t>ww.chinaooc.cn</w:t>
        </w:r>
      </w:hyperlink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lang w:bidi="ar"/>
        </w:rPr>
        <w:t>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以下简称“工作网”），按照系统提示要求填写申报材料，并完成报送信息的在线审核和提交工作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四）申报书报送：推荐课程所在高校完成网上申报、推荐后，须通过“工作网”打印具有防伪标识的申报书（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，一式三份），与附件材料一起按每门课程分别装订成册，按要求加盖单位公章，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0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日前寄送至广东省教育厅高教处。</w:t>
      </w:r>
    </w:p>
    <w:p>
      <w:pPr>
        <w:pStyle w:val="Normal"/>
        <w:ind w:firstLine="640"/>
        <w:rPr>
          <w:rFonts w:ascii="黑体;SimHei" w:hAnsi="黑体;SimHei" w:eastAsia="黑体;SimHei" w:cs="仿宋_GB2312;微软雅黑"/>
          <w:sz w:val="32"/>
          <w:szCs w:val="32"/>
          <w:lang w:bidi="ar"/>
        </w:rPr>
      </w:pPr>
      <w:r>
        <w:rPr>
          <w:rFonts w:ascii="黑体;SimHei" w:hAnsi="黑体;SimHei" w:cs="仿宋_GB2312;微软雅黑" w:eastAsia="黑体;SimHei"/>
          <w:sz w:val="32"/>
          <w:szCs w:val="32"/>
          <w:lang w:bidi="ar"/>
        </w:rPr>
        <w:t>五、其他事项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一）认定为国家级一流的课程，须继续建设五年，并持续更新。课程所在高校要对课程后续建设与应用工作予以大力支持。其他建设要求按教育部规定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二）工作联系人：省教育厅高教处 陈昕昀、罗仪钿，电话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0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0-3762688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3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76268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；邮寄地址：广州市东风东路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7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号高教大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1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1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室，邮编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5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1008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附件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1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教育部办公厅关于开展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年线下、线上线下混合式、社会实践国家级一流本科课程认定工作的通知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.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“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 xml:space="preserve">双万计划”国家级一流本科课程推荐认定办法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 xml:space="preserve">     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3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国家级一流本科课程申报书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4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广东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年度国家级一流本科课程推荐汇总表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</w:r>
    </w:p>
    <w:p>
      <w:pPr>
        <w:pStyle w:val="Normal"/>
        <w:ind w:right="640" w:firstLine="4640"/>
        <w:rPr>
          <w:rFonts w:ascii="仿宋_GB2312;微软雅黑" w:hAnsi="仿宋_GB2312;微软雅黑" w:eastAsia="仿宋_GB2312;微软雅黑" w:cs="仿宋_GB2312;微软雅黑"/>
          <w:sz w:val="32"/>
          <w:szCs w:val="32"/>
          <w:lang w:bidi="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广东省教育厅</w:t>
      </w:r>
    </w:p>
    <w:p>
      <w:pPr>
        <w:pStyle w:val="Normal"/>
        <w:ind w:firstLine="4320"/>
        <w:rPr>
          <w:rFonts w:ascii="方正小标宋简体;微软雅黑" w:hAnsi="方正小标宋简体;微软雅黑" w:eastAsia="方正小标宋简体;微软雅黑" w:cs="方正小标宋简体;微软雅黑"/>
          <w:sz w:val="44"/>
          <w:lang w:bidi="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1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bidi="ar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月 日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lang w:bidi="ar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lang w:bidi="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4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ooc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00:00Z</dcterms:created>
  <dc:creator>陈昕昀</dc:creator>
  <dc:description/>
  <cp:keywords/>
  <dc:language>en-US</dc:language>
  <cp:lastModifiedBy>Jnu</cp:lastModifiedBy>
  <cp:lastPrinted>2019-11-28T09:22:00Z</cp:lastPrinted>
  <dcterms:modified xsi:type="dcterms:W3CDTF">2019-11-28T0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