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辅修专业和双学位网上报名操作指南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为了更好的进行辅修专业及双学位教学管理，实行在网上报名的方式，学生只需要一个学号就能实现本专业以及双学位（辅修专业）的信息查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登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7175" cy="13950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二、报名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报名时要先判断自己是否具备资格（详见报名通知），辅修专业和双学位报名方法一样，以双学位为例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先在信息维护－个人信息中填写电子邮箱和联系电话并提交，如果不提交则报名表中对应的字段不能显示，则审核不通过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29686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选择申请专业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在“申请专业”的下拉框中找到要申请的专业，点击，然后点击页面最下方的“报名”则报名成功，在“你已报名的第二学位”一栏可看到专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701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64785" cy="8229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505710" cy="314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三、取消报名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在报名期内如果想取消报名，选择“删除”即可。如果已经审核了则不能删除，如确实不想报名了则必须告之学生所在学院删除报名数据或做审核“不同意”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四、查询报名是否通过</w:t>
      </w:r>
    </w:p>
    <w:p>
      <w:pPr>
        <w:pStyle w:val="Normal"/>
        <w:ind w:firstLine="480"/>
        <w:rPr>
          <w:lang w:val="en-US" w:eastAsia="en-US"/>
        </w:rPr>
      </w:pPr>
      <w:r>
        <w:rPr>
          <w:sz w:val="24"/>
        </w:rPr>
        <w:t>根据通知中的审核时间安排，教务处审核结束后可以看到最终的审核结果。</w:t>
      </w:r>
      <w:r>
        <w:rPr>
          <w:lang w:val="en-US" w:eastAsia="en-US"/>
        </w:rPr>
        <w:drawing>
          <wp:inline distT="0" distB="0" distL="0" distR="0">
            <wp:extent cx="5485130" cy="2884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五、审核通过的学生查询辅修专业或双学位信息</w:t>
      </w:r>
    </w:p>
    <w:p>
      <w:pPr>
        <w:pStyle w:val="Normal"/>
        <w:ind w:left="-8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7720" cy="2075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辅修标记为</w:t>
      </w:r>
      <w:r>
        <w:rPr>
          <w:sz w:val="24"/>
        </w:rPr>
        <w:t>0</w:t>
      </w:r>
      <w:r>
        <w:rPr>
          <w:sz w:val="24"/>
        </w:rPr>
        <w:t>的是原专业课程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辅修标记为</w:t>
      </w:r>
      <w:r>
        <w:rPr>
          <w:sz w:val="24"/>
        </w:rPr>
        <w:t>1</w:t>
      </w:r>
      <w:r>
        <w:rPr>
          <w:sz w:val="24"/>
        </w:rPr>
        <w:t>的是辅修专业课程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辅修标记为</w:t>
      </w:r>
      <w:r>
        <w:rPr>
          <w:sz w:val="24"/>
        </w:rPr>
        <w:t>3</w:t>
      </w:r>
      <w:r>
        <w:rPr>
          <w:sz w:val="24"/>
        </w:rPr>
        <w:t>的是双学位课程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8:00Z</dcterms:created>
  <dc:creator>徐艳斌</dc:creator>
  <dc:description/>
  <cp:keywords/>
  <dc:language>en-US</dc:language>
  <cp:lastModifiedBy>User</cp:lastModifiedBy>
  <dcterms:modified xsi:type="dcterms:W3CDTF">2017-05-12T08:16:00Z</dcterms:modified>
  <cp:revision>12</cp:revision>
  <dc:subject/>
  <dc:title/>
</cp:coreProperties>
</file>