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开展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>20</w:t>
      </w:r>
      <w:r>
        <w:rPr>
          <w:b/>
          <w:sz w:val="32"/>
          <w:szCs w:val="32"/>
        </w:rPr>
        <w:t>届毕业生问卷调查工作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为了进一步改进和提高我校院、校二级教学和管理水平，发挥学生特别是高年级学生参与学校管理的作用，做到办学以学生为主体；充分听取毕业班学生的意见、建议；加强学科、专业、课程建设，提高我校人才培养质量和竞争力，学校决定通过正方教务系统平台对毕业生开展问卷调查活动，收集毕业生对学校教学管理等方面的意见和建议，了解学生关心和关注的问题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请各学院认真组织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届毕业生开展问卷调查工作，学生通过正方教务系统平台完成问卷作答，并于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/>
        </w:rPr>
        <w:t>10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  <w:lang w:val="en-US"/>
        </w:rPr>
        <w:t>19</w:t>
      </w:r>
      <w:r>
        <w:rPr>
          <w:sz w:val="28"/>
          <w:szCs w:val="28"/>
        </w:rPr>
        <w:t>日前完成。具体操作见“毕业生问卷调查操作指南”。问卷调查完成情况将作为校内推优工作的考核标准之一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附件：毕业生问卷调查操作指南</w:t>
      </w:r>
    </w:p>
    <w:p>
      <w:pPr>
        <w:pStyle w:val="Normal"/>
        <w:ind w:right="700" w:firstLine="4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105" w:leader="none"/>
          <w:tab w:val="right" w:pos="7991" w:leader="none"/>
        </w:tabs>
        <w:ind w:right="700" w:firstLine="435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处</w:t>
      </w:r>
    </w:p>
    <w:p>
      <w:pPr>
        <w:pStyle w:val="Normal"/>
        <w:tabs>
          <w:tab w:val="clear" w:pos="420"/>
          <w:tab w:val="left" w:pos="4675" w:leader="none"/>
          <w:tab w:val="right" w:pos="8691" w:leader="none"/>
        </w:tabs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en-US"/>
        </w:rPr>
        <w:t>年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月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97" w:right="1418" w:gutter="0" w:header="0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4:00Z</dcterms:created>
  <dc:creator>jxpgzx</dc:creator>
  <dc:description/>
  <dc:language>en-US</dc:language>
  <cp:lastModifiedBy>史丽娟</cp:lastModifiedBy>
  <cp:lastPrinted>2014-10-17T09:55:00Z</cp:lastPrinted>
  <dcterms:modified xsi:type="dcterms:W3CDTF">2019-12-10T03:14:01Z</dcterms:modified>
  <cp:revision>17</cp:revision>
  <dc:subject/>
  <dc:title>广东海洋大学关于组织2009届毕业生填写调查问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