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关于做好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广东高等教育教学成果奖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《广东省教育厅关于开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广东教育教学成果奖评审工作的通知》（粤教人函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[2019]6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，见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的要求，为进一步做好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省级高等教育教学成果奖申报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项目推荐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粤教人函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[2019]6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文件精神，我校可向广东省教育厅推荐申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成果。经教指委审议、校长办公会议研究同意，从获得我校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校级教学成果奖特等奖和一等奖的项目中（见《关于公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校级教学成果奖获奖项目的通知》（校教务〔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），根据公布的顺序依次遴选推荐申报单位（部门）及成果，一个单位（部门）推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。推荐项目通过学校官网主页“公示公告”栏进行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申报工作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项目成果整合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成果推荐项目应凝练材料。同一个单位（部门）有多个项目入围的，单位（部门）要以原有项目成果为基础进行整合优化，对内容进行拓展、充实、提高，突出亮点和特色，突出创新，突出应用范围，突出与成果相关的项目、论文、教材、专著、人才培养等成果的支撑力度，提升项目竞争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校组织专家论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校拟于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召开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省级教学成果奖推荐项目论证会，邀请专家对教学成果奖推荐项目的形式、内容、创新性等进行论证。各推荐项目负责人于论证会当天，自行准备申报材料（教学成果奖申请书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成果总结报告）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纸双面打印），并准备汇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项目负责人汇报约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分钟）。汇报提纲及内容主要依据教学成果奖申请书。各推荐项目负责人根据专家论证意见和建议，修改完善推荐项目申报材料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系统填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前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各推荐项目负责人使用学校分配的账号及初始密码（届时另行通知，登录后及时修改密码），登录本届高等教育教学成果奖申报网站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http://222.16.42.167/jxcg/index.aspx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进行在线申报。系统操作指南见广东省高等教育省级教学成果奖评审平台用户手册（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校报文确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前，学校通过广东省高等教育教学成果奖申报网站予以核准申报材料、确定提交，完成网络填报。同时将学校报文、成果推荐项目汇总表及其他材料上报广东省教育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工作联系人：甘瑶瑶（办公电话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39602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、乔玉香（办公电话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38302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《广东省教育厅关于开展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广东教育教学成果奖评审工作的通知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广东省高等教育省级教学成果奖评审平台用户手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</dc:creator>
  <dc:description/>
  <dc:language>en-US</dc:language>
  <cp:lastModifiedBy>瑶瑶宝贝201106</cp:lastModifiedBy>
  <cp:lastPrinted>2019-05-16T15:31:00Z</cp:lastPrinted>
  <dcterms:modified xsi:type="dcterms:W3CDTF">2019-05-16T08:2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