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5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</w:p>
    <w:p>
      <w:pPr>
        <w:pStyle w:val="Normal"/>
        <w:widowControl/>
        <w:spacing w:lineRule="atLeast" w:line="315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广东海洋大学西方原版教材选用审批表</w:t>
      </w:r>
    </w:p>
    <w:p>
      <w:pPr>
        <w:pStyle w:val="Normal"/>
        <w:widowControl/>
        <w:spacing w:lineRule="exact" w:line="20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3052"/>
        <w:gridCol w:w="1915"/>
        <w:gridCol w:w="1944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学时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性质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时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时间与版次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编姓名与国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号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单位与国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专业与班级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征订数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编写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想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内容简介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用教材理由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章：　　　　　　　　年　月　日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部）审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我院（部）组织专家，对《ＸＸＸＸＸ》教材进行了分析论证，认为该教材符合《广东海洋大学大学西方原版教材使用管理办法》的要求，同意选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论证专家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：　　　　公章：　　　　年　月　日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选用审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会意见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论证专家签字：　　　　　　　　年　月　日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：　　　　公章：　　　　年　月　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39:00Z</dcterms:created>
  <dc:creator>谢明</dc:creator>
  <dc:description/>
  <cp:keywords/>
  <dc:language>en-US</dc:language>
  <cp:lastModifiedBy>谢明</cp:lastModifiedBy>
  <dcterms:modified xsi:type="dcterms:W3CDTF">2015-10-12T08:40:00Z</dcterms:modified>
  <cp:revision>1</cp:revision>
  <dc:subject/>
  <dc:title>附件</dc:title>
</cp:coreProperties>
</file>