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师网上征订教材操作指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登录网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jwgl.gdou.edu.cn: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8020/jcgl</w:t>
        </w:r>
      </w:hyperlink>
      <w:r>
        <w:rPr>
          <w:rFonts w:ascii="宋体;SimSun" w:hAnsi="宋体;SimSun" w:cs="宋体;SimSun"/>
          <w:sz w:val="28"/>
          <w:szCs w:val="28"/>
        </w:rPr>
        <w:t>，或者登录学校主页登录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770" cy="31134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68955" cy="179197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197475" cy="22104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登录的帐号、密码和正方教务管理系统的一样，如果忘记请联系学院的教务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于本系统一门课程只允许一个“教材指定人”指定教材，所以如果一门课程有多个教学班由多个教师授课的话，系统会随机分配给其中一位教师来指定教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网上征订教材的基本流程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材指定：如果能查询到教材就直接指定，如果查询不到教材就“新增教材”，步骤和“教材申报”一样，但在“新增教材”指定后学院审核通过就直接指定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材指定后再提交，提交之后需由学院审核，审核通过教材征订的工作就完成了。如果不通过则需重新再指定，操作方式和第一次指定订教材一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如果不需要教材，也请操作第三步，只是选择教材时选择教材名称为“无”的教材即可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具体操作指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查询教材基本信息表</w:t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登录后先查询要征订的教材，如果没有请先申报，申报的教材由学院审核通过后再指定，如果有就直接进行“教材指定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6215" cy="29540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教材指定及提交</w:t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材指定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11201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304355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2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、如果查询不到教材，可点击“新增教材”即可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5652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3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、如果指定的教材有误，可直接重新指定或者删除教材后再指定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8599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指定的教材确认无误就可以提交，提交之后就进入审核状态</w:t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核通过就完成了教材的指定；审核不通过可以重新再指定教材，步骤和第一次指定一样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2405" cy="302133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sz w:val="28"/>
          <w:szCs w:val="28"/>
          <w:lang w:val="en-US" w:eastAsia="en-US"/>
        </w:rPr>
        <w:t>（三）不需要教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sz w:val="28"/>
          <w:szCs w:val="28"/>
          <w:lang w:val="en-US" w:eastAsia="en-US"/>
        </w:rPr>
        <w:t>如果是不需要教材，进入“教材指定”界面，在选择教材时直接点“查询”或者在教材名称输入“无”，会出现一条教材名称为“无”的教材，选择这个后保存、提交即可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11086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gdou.edu.cn:8020/jcg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4:00Z</dcterms:created>
  <dc:creator>Jieelin</dc:creator>
  <dc:description/>
  <cp:keywords/>
  <dc:language>en-US</dc:language>
  <cp:lastModifiedBy>AutoBVT</cp:lastModifiedBy>
  <cp:lastPrinted>2014-12-10T11:01:00Z</cp:lastPrinted>
  <dcterms:modified xsi:type="dcterms:W3CDTF">2016-12-01T13:24:00Z</dcterms:modified>
  <cp:revision>2</cp:revision>
  <dc:subject/>
  <dc:title>教师网上征订教材操作指南</dc:title>
</cp:coreProperties>
</file>