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Cs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bCs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年教师授课观摩竞赛决赛评分表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543"/>
        <w:gridCol w:w="2310"/>
        <w:gridCol w:w="1627"/>
        <w:gridCol w:w="900"/>
        <w:gridCol w:w="939"/>
        <w:gridCol w:w="9"/>
      </w:tblGrid>
      <w:tr>
        <w:trPr>
          <w:trHeight w:val="6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参赛序号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　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师姓名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2"/>
                <w:szCs w:val="32"/>
              </w:rPr>
            </w:pPr>
            <w:r>
              <w:rPr>
                <w:rFonts w:ascii="华文新魏" w:hAnsi="华文新魏" w:cs="宋体" w:eastAsia="华文新魏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课程名称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　序号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评  分  内  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分值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得分</w:t>
            </w:r>
          </w:p>
        </w:tc>
      </w:tr>
      <w:tr>
        <w:trPr>
          <w:trHeight w:val="80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育理念先进，课内讲授与课外学习指导相结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2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学目标清晰，教学内容、方法和手段选择恰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3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态端正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,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富于激情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,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有感染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531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4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语言生动流畅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,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普通话标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5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课堂教学活动设计科学，将知识传授、能力和素质培养相结合，时间分配合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6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学内容娴熟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,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详略得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649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7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学内容丰富、充实、新颖，信息量恰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8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讲授概念准确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,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重点突出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,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层次分明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,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思路清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80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9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学方法得当，能启发学生思维，激发学生兴趣，培养学生能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80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学手段先进，恰当使用网络及教学媒体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,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板书清晰简明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(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课件精美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428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总计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总得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99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评委简评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备注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“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得分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”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可保留一位小数。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华文新魏" w:cs="华文新魏" w:ascii="华文新魏" w:hAnsi="华文新魏"/>
          <w:kern w:val="0"/>
          <w:sz w:val="30"/>
          <w:szCs w:val="30"/>
        </w:rPr>
        <w:t xml:space="preserve">                           </w:t>
      </w:r>
      <w:r>
        <w:rPr>
          <w:rFonts w:ascii="华文新魏" w:hAnsi="华文新魏" w:cs="宋体" w:eastAsia="华文新魏"/>
          <w:kern w:val="0"/>
          <w:sz w:val="30"/>
          <w:szCs w:val="30"/>
        </w:rPr>
        <w:t>评委签名：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49:00Z</dcterms:created>
  <dc:creator>乔玉香</dc:creator>
  <dc:description/>
  <dc:language>en-US</dc:language>
  <cp:lastModifiedBy>瑶瑶宝贝201106</cp:lastModifiedBy>
  <dcterms:modified xsi:type="dcterms:W3CDTF">2018-01-04T01:25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