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 w:before="75" w:after="75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专家组</w:t>
      </w:r>
      <w:r>
        <w:rPr/>
        <w:t>分组与工作安排表</w:t>
      </w:r>
    </w:p>
    <w:tbl>
      <w:tblPr>
        <w:tblW w:w="1473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273"/>
        <w:gridCol w:w="4085"/>
        <w:gridCol w:w="1989"/>
        <w:gridCol w:w="5256"/>
      </w:tblGrid>
      <w:tr>
        <w:trPr>
          <w:trHeight w:val="36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组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家名单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复查项目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81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检查时间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被查单位、联系方式和地址</w:t>
            </w:r>
          </w:p>
        </w:tc>
      </w:tr>
      <w:tr>
        <w:trPr>
          <w:trHeight w:val="399" w:hRule="exac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第一组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贾汝敏（组长）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8282389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师文庆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7247834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吴卫祖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82825729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课堂教学质量评价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体检查时间由组长安排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食品科技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9602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曾真；第三实验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1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与气象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9605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祝惠娟；海科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工程学院；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92209168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秦淑娟；海滨教学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理论教学档案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集中实践教学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分散实习实训教学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论文（设计）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第二组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夏杏洲（组长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8282628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一峰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82822567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薛宇峰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8820701256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课堂教学质量评价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体检查时间由组长安排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产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23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张美芝；兴海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34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胡振华；兴农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与环境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3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罗益玲；科技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理论教学档案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集中实践教学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分散实习实训教学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论文（设计）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第三组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吴光林（组长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3822528869)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施俊华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3828241866)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榕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31910215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课堂教学质量评价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体检查时间由组长安排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运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200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杨丹文；海滨校区实验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机械与动力工程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60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孙湛；第三实验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B3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与信息工程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8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庄冠玲；钟海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06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理论教学档案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集中实践教学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分散实习实训教学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论文（设计）检查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84" w:before="75" w:after="75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84" w:before="75" w:after="75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专家组</w:t>
      </w:r>
      <w:r>
        <w:rPr/>
        <w:t>分组与工作安排表（续）</w:t>
      </w:r>
    </w:p>
    <w:tbl>
      <w:tblPr>
        <w:tblW w:w="14739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"/>
        <w:gridCol w:w="2310"/>
        <w:gridCol w:w="4068"/>
        <w:gridCol w:w="1981"/>
        <w:gridCol w:w="5242"/>
      </w:tblGrid>
      <w:tr>
        <w:trPr>
          <w:trHeight w:val="495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组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专家名单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复查项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81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检查时间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被查单位、联系方式和地址</w:t>
            </w:r>
          </w:p>
        </w:tc>
      </w:tr>
      <w:tr>
        <w:trPr>
          <w:trHeight w:val="397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第四组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周良武（组长）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21824320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唐志军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92208656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王明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82828985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课堂教学质量评价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体检查时间由组长安排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学与新闻传播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28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林华英；主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政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9612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杨勇；主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0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外国语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960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鲁承龙；兴教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理论教学档案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集中实践教学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分散实习实训教学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论文（设计）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第五组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何谦卫（组长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8282998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殷学贵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13828240166)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费良华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66576119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课堂教学质量评价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体检查时间由组长安排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管理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25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龙明莲；主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济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9600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周玉竹；主楼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4-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计算机学院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835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；王晴雨；二教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--40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理论教学档案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集中实践教学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分散实习实训教学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论文（设计）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第六组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曹望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长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42172523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炎生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93379672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康信煌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11356987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课堂教学质量评价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具体检查时间由组长安排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歌艺术学院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8376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钟文德；美术楼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育与休闲学院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8341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陈小玲；体育馆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马克思主义学院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8317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范丽娜；主楼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理论教学档案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集中实践教学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分散实习实训教学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科毕业论文（设计）检查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84" w:before="75" w:after="75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both"/>
      <w:rPr/>
    </w:pPr>
    <w:r>
      <w:rPr/>
      <w:t>附件</w:t>
    </w:r>
    <w:r>
      <w:rPr/>
      <w:t>1</w:t>
    </w:r>
    <w:r>
      <w:rPr/>
      <w:t>：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22:00Z</dcterms:created>
  <dc:creator>全梁</dc:creator>
  <dc:description/>
  <cp:keywords/>
  <dc:language>en-US</dc:language>
  <cp:lastModifiedBy>pjb002</cp:lastModifiedBy>
  <dcterms:modified xsi:type="dcterms:W3CDTF">2019-12-12T03:53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