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36"/>
          <w:szCs w:val="36"/>
        </w:rPr>
        <w:t>广东海洋大学本科毕业论文（设计）检查表</w:t>
      </w:r>
    </w:p>
    <w:p>
      <w:pPr>
        <w:pStyle w:val="Normal"/>
        <w:ind w:firstLine="3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7"/>
        <w:gridCol w:w="1595"/>
        <w:gridCol w:w="1415"/>
        <w:gridCol w:w="10"/>
        <w:gridCol w:w="474"/>
        <w:gridCol w:w="933"/>
        <w:gridCol w:w="1416"/>
        <w:gridCol w:w="819"/>
        <w:gridCol w:w="1562"/>
      </w:tblGrid>
      <w:tr>
        <w:trPr>
          <w:trHeight w:val="6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名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生姓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成时间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查内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检查记录</w:t>
            </w:r>
          </w:p>
        </w:tc>
      </w:tr>
      <w:tr>
        <w:trPr>
          <w:trHeight w:val="1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选题。毕业论文（设计）选题必须符合本专业人才培养目标的要求，选题要紧密结合社会、生产、科研和教学实际，体现应用性、科学性和先进性，不得重复以往研究内容，须保证学生得到足够训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题。教师指导学生撰写开题报告，组织开题报告会，指导教师听取学生汇报并提出修改意见，教师指导学生修改完善开题报告，指导教师和指导小组组长签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期检查。指导教师对照开题报告任务和内容，检查学生研究方案实施情况，制订论文（设计）质量评价标准，论文（设计）评价质量标准包含对学生做好毕业论文（设计）提出改进意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阅。指导教师和论文评阅教师要认真批阅论文（设计），对学生毕业论文（设计）进行评价，提出修改意见，并给出论文（设计）评阅成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重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生完成论文后，在教师指导下进行自查；在论文答辩前学院应组织对论文进行查重检测；指导教师依据查重结果指导学生改进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。教师指导学生进行预答辩，对学生答辩提出改进建议。学生汇报及答辩时间一般不少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钟，答辩小组不少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，主持答辩的教师点评答辩学生的优缺点，秘书详细记录答辩过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格式。题目、作者、指导教师目录、中英文摘要、中英文关键词、正文、参考文献、致谢、附录等格式符合规范要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评定。学生毕业论文（设计）总评成绩</w:t>
            </w:r>
            <w:r>
              <w:rPr>
                <w:rFonts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导教师成绩</w:t>
            </w:r>
            <w:r>
              <w:rPr>
                <w:rFonts w:cs="宋体;SimSun" w:ascii="宋体;SimSun" w:hAnsi="宋体;SimSun"/>
                <w:sz w:val="24"/>
                <w:szCs w:val="24"/>
              </w:rPr>
              <w:t>×30%+</w:t>
            </w:r>
            <w:r>
              <w:rPr>
                <w:rFonts w:ascii="宋体;SimSun" w:hAnsi="宋体;SimSun" w:cs="宋体;SimSun"/>
                <w:sz w:val="24"/>
                <w:szCs w:val="24"/>
              </w:rPr>
              <w:t>评阅教师成绩</w:t>
            </w:r>
            <w:r>
              <w:rPr>
                <w:rFonts w:cs="宋体;SimSun" w:ascii="宋体;SimSun" w:hAnsi="宋体;SimSun"/>
                <w:sz w:val="24"/>
                <w:szCs w:val="24"/>
              </w:rPr>
              <w:t>×20%+</w:t>
            </w:r>
            <w:r>
              <w:rPr>
                <w:rFonts w:ascii="宋体;SimSun" w:hAnsi="宋体;SimSun" w:cs="宋体;SimSun"/>
                <w:sz w:val="24"/>
                <w:szCs w:val="24"/>
              </w:rPr>
              <w:t>答辩小组成绩</w:t>
            </w:r>
            <w:r>
              <w:rPr>
                <w:rFonts w:cs="宋体;SimSun" w:ascii="宋体;SimSun" w:hAnsi="宋体;SimSun"/>
                <w:sz w:val="24"/>
                <w:szCs w:val="24"/>
              </w:rPr>
              <w:t>×50%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导教师、评阅教师、答辩小组成绩评定标准符合学校规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归档。毕业论文（设计）文本、相关附件（如：图纸等）、设计任务书、开题报告、中期报告、指导教师意见、评阅教师意见、答辩小组意见、成绩评定表等齐全，签名合格并归档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人员签名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448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107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附件</w:t>
    </w:r>
    <w:r>
      <w:rPr>
        <w:sz w:val="28"/>
        <w:szCs w:val="28"/>
      </w:rPr>
      <w:t>6</w:t>
    </w:r>
    <w:r>
      <w:rPr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0:17:00Z</dcterms:created>
  <dc:creator>全梁</dc:creator>
  <dc:description/>
  <cp:keywords/>
  <dc:language>en-US</dc:language>
  <cp:lastModifiedBy>pjb002</cp:lastModifiedBy>
  <cp:lastPrinted>2018-05-28T11:12:00Z</cp:lastPrinted>
  <dcterms:modified xsi:type="dcterms:W3CDTF">2019-12-05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